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40"/>
          <w:szCs w:val="40"/>
        </w:rPr>
        <w:t>MJERILA VREDNOVANJA UČENIČKIH POSTIGNUĆA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U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HRVATSKOME JEZIKU ZA PETI RAZRE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PODRUČJE JEZIK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rvatski jezik u prošlosti i sadašnjost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voljan  (1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k ne razlikuje književni jezik i zavičajni govor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jan (2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oznaje narječja,  prepoznaje zavičajni govor i književni jezik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r (3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likuje narječja i  oprimjeruje  ih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dobar (4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umije supostojanje različitih narodnih govora. Razlikuje književni jezik i jezik književnost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čan (5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likuje štokavsko narječje književnog jezika od štokavskog narječja govornih područja. Sažeto kronološki prikazuje povijest hrvatskog jezika povremeno unoseći elemente vlastitog istraživanj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rvatski jezik i dvojezičnos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voljan  (1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Učenik ne razumije značenje materinskog i književnog jezik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jan (2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oznaje razliku pojmova jednojezičnosti i dvojezičnost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r (3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umije ulogu službenog  jezika i nabraja manjinske jezik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dobar (4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ašnjava pojmove službenog i neknjiževnog jezik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čan (5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vodi razlike između službenog i manjinskog jezika i oprimjeruje ih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ko početno slov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voljan  (1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k ne pokazuje usvojenost pravopisnih pravila o velikom početnom slovu u tekstu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jan (2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oznaje i reproducira pravilno jednočlane nazive kontinenata i držav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r (3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vaća pravila o pisanju višečlanih naziva kontinenata, država i stanovnik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dobar (4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ašnjava usvojena pravopisna pravila na primjerima jednočlanih i višečlanih naziva naseljenih mjest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čan (5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Vješto provodi pravopisna pravila kod izvornih imena stanovnika i naseljenih mjest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značnost i višeznačnost riječ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voljan  (1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k ne razlikuje osnovno i preneseno značenje riječ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jan (2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oznaje pojmove osnovnog i prenesenog značenja riječ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Dobar (3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vodi jednostavne primjer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dobar (4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stalno objašnjava nekoliko značenja višeznačnih riječ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čan (5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šeznačne riječi primjenjuje u govorenju i pisanju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mjenjive i nepromjenjive riječ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voljan  (1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k ne nabraja promjenjive i nepromjenjive vrste riječ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jan (2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braja sve vrste riječi i razlikuje ih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r (3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likuje promjenjive i nepromjenjive vrste riječi i prepoznaje ih u tekstu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dobar (4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mjenjivim vrstama riječi pronalazi osnovu i nastavak te shvaća njihovu ulogu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čan (5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umije ulogu nepromjenjivih riječi u rečenici, s lakoćom ih prepoznaje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lozi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voljan  (1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k ne prepoznaje prilog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jan (2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Prepoznaje osnovne priloge pomoću pitanja: gdje?, kada?, kako?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r (3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ašnjava priloge kao nepromjenjive riječi koje se prilažu glagolima, proširuje pitanja za druge okolnosti glagolske radnje (kamo?, kada?,…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dobar (4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likuje upitne priloge. Razlikuje priloge od pridjev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čan (5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likuje skupove riječi koji nisu prilozi, a odgovaraju na ista pitanja. Prepoznaje i ostale priloge (količina, uzrok…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jedloz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voljan  (1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k ne prepoznaje prijedlog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jan (2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oznaje učestale prijedloge (u, na, ….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r (3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ašnjava da su prijedlozi nesamostalne riječi koje se najčešće predlažu ispred imenic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dobar (4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vilno rabi prijedloge s/sa, k/ka. Izdvaja prijedloge ispred zamjenica, pridjeva i brojev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čan (5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otrebljava i određuje prijedloge prema pravilim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TEM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znici, usklici, čestic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voljan  (1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k ih ne prepoznaj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jan (2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oznaje najčešće veznike i usklik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r (3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oznaje ih kao nepromjenjive riječi i navodi njihovu funkciju u rečenic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dobar (4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oznaje čestice i objašnjava njihovo značenje. Prepoznaje onomatopejske usklik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čan (5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vilno primjenjuje pravopisna pravila u njihovom pisanju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lonidba imen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voljan  (1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k ne nabraja padeže i padežna pitanj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jan (2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enuje padeže i pravilno postavlja padežna pitanj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r (3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umije službu padeža u rečenici . Razlikuje  padežna pitanja za živo i neživ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dobar (4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ščlanjuje osnovu od nastavka, prepoznaje iste oblike različitih padeža. Pravilno rabi prijedloge s genitivom i akuzativom te instrumentalom sredstv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čan (5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oznaje i provodi glasovne promjene u sklonidbi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djev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voljan  (1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k ne razlikuje pridjeve kao promjenjivu vrstu riječ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jan (2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likuje opisne i posvojne pridjeve, određeni i neodređeni oblik pridjeva u N. Ne prepoznaje padeže pridjevnih oblika , nabraja stupnjev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r (3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likuje određeni i neodređeni oblik pridjeva. Prepoznaje i razumije odnose stupnjeva u stupnjevanju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dobar (4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stalno pronalazi pridjeve određenih i neodređenih oblika u tekstu, rabi pravilno njihove padežne nastavke. Pravilno piše posvojne pridjev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čan (5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vilno primjenjuje oblike komparativa i superlativa određenih i neodređenih oblika pridjeva i upotpunjuje znanje vlastitim primjerim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jev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voljan  (1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k ne razlikuje glavne i redne brojev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jan (2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finira glavne i redne brojev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r (3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oznaje glavne i redne brojeve u tekstu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dobar (4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vilno sklanja glavne i redne brojeve. Piše brojeve u skladu s pravopisom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čan (5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Prepoznaje brojevne imenice, pravilno piše česticu </w:t>
            </w:r>
            <w:r>
              <w:rPr>
                <w:i/>
                <w:iCs/>
                <w:sz w:val="24"/>
                <w:szCs w:val="24"/>
              </w:rPr>
              <w:t xml:space="preserve">put </w:t>
            </w:r>
            <w:r>
              <w:rPr>
                <w:sz w:val="24"/>
                <w:szCs w:val="24"/>
              </w:rPr>
              <w:t>uz redne brojeve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jenic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voljan  (1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k ne prepoznaje zamjenice u tekstu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jan (2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 prepoznaje osobne i posvojne zamjenice u tekstu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r (3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umije pojam zamjenice kao riječi kojom se zamjenjuju imenice, pridjevi i brojev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dobar (4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likuje govornu, sugovornu i negovornu osobu kao i naglašene i nenaglašene oblike u sklonidb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čan (5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čava različite osnove zamjenica u sklonidbi i upotpunjuje znanje samostalnim primjerim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agol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voljan  (1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k ih ne prepoznaj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jan (2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oznaje glagolsku osnovu, broj i vrijem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r (3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čava i rabi glagole govorenja i kretanj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dobar (4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oznaje pomoćne glagol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čan (5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očava i objašnjava značenje i službu glagola u rečenici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ika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voljan  (1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k ne prepoznaje rečenične dijelov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jan (2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oznaje glagolski predikat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r (3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naje rečenične dijelove i zna ih razvrstati. Prepoznaje predikat u različitim vremenim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dobar (4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oznaje predikat na različitim mjestima u rečenici. Prepoznaje ga kao temeljni dio rečenic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čan (5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na što je služba riječi u rečenici. Prepoznaje predikat kao skup riječi. Prepoznaje  pomoćni glagol kao dio predikata i kad su odvojeni. Zna da je niječna čestica dio predikat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k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voljan  (1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čenik ne prepoznaje rečenične dijelov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oljan (2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ređuje subjekt u rečenic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ar (3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likuje subjekt od predikata. Prepoznaje rečenicu s više subjekat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dobar (4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oznaje neizrečeni subjekt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ičan (5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 da službu subjekta mogu imati sve imenske riječi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Header"/>
      <w:spacing w:before="0" w:after="200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>
      <w:rFonts w:cs="Calibri"/>
      <w:sz w:val="22"/>
      <w:szCs w:val="22"/>
    </w:rPr>
  </w:style>
  <w:style w:type="character" w:styleId="PodnojeChar">
    <w:name w:val="Podnožje Char"/>
    <w:basedOn w:val="Zadanifontodlomka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23:48:00Z</dcterms:created>
  <dc:creator>korisnik</dc:creator>
  <dc:description/>
  <cp:keywords/>
  <dc:language>en-US</dc:language>
  <cp:lastModifiedBy>korisnik</cp:lastModifiedBy>
  <dcterms:modified xsi:type="dcterms:W3CDTF">2016-02-19T22:25:00Z</dcterms:modified>
  <cp:revision>66</cp:revision>
  <dc:subject/>
  <dc:title>NASTAVNO PODRUČJE:  JEZIK,  5</dc:title>
</cp:coreProperties>
</file>